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9278745"/>
            <w:bookmarkStart w:id="1" w:name="__Fieldmark__0_2092787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09278745"/>
            <w:bookmarkStart w:id="3" w:name="__Fieldmark__1_2092787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09278745"/>
            <w:bookmarkStart w:id="5" w:name="__Fieldmark__2_2092787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09278745"/>
            <w:bookmarkStart w:id="7" w:name="__Fieldmark__3_2092787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9278745"/>
            <w:bookmarkStart w:id="9" w:name="__Fieldmark__4_2092787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9278745"/>
            <w:bookmarkStart w:id="11" w:name="__Fieldmark__5_2092787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9278745"/>
            <w:bookmarkStart w:id="13" w:name="__Fieldmark__6_2092787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09278745"/>
            <w:bookmarkStart w:id="15" w:name="__Fieldmark__7_2092787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09278745"/>
            <w:bookmarkStart w:id="17" w:name="__Fieldmark__8_2092787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9278745"/>
            <w:bookmarkStart w:id="19" w:name="__Fieldmark__9_2092787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09278745"/>
            <w:bookmarkStart w:id="21" w:name="__Fieldmark__10_2092787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09278745"/>
            <w:bookmarkStart w:id="23" w:name="__Fieldmark__11_2092787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09278745"/>
            <w:bookmarkStart w:id="25" w:name="__Fieldmark__12_2092787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09278745"/>
            <w:bookmarkStart w:id="27" w:name="__Fieldmark__13_2092787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09278745"/>
            <w:bookmarkStart w:id="29" w:name="__Fieldmark__14_2092787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09278745"/>
            <w:bookmarkStart w:id="31" w:name="__Fieldmark__15_2092787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09278745"/>
            <w:bookmarkStart w:id="34" w:name="__Fieldmark__16_2092787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09278745"/>
            <w:bookmarkStart w:id="36" w:name="__Fieldmark__17_2092787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09278745"/>
            <w:bookmarkStart w:id="38" w:name="__Fieldmark__18_2092787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09278745"/>
            <w:bookmarkStart w:id="40" w:name="__Fieldmark__19_2092787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09278745"/>
            <w:bookmarkStart w:id="42" w:name="__Fieldmark__20_2092787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09278745"/>
            <w:bookmarkStart w:id="44" w:name="__Fieldmark__21_2092787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09278745"/>
            <w:bookmarkStart w:id="46" w:name="__Fieldmark__22_2092787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09278745"/>
            <w:bookmarkStart w:id="48" w:name="__Fieldmark__23_2092787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09278745"/>
            <w:bookmarkStart w:id="50" w:name="__Fieldmark__24_2092787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09278745"/>
            <w:bookmarkStart w:id="52" w:name="__Fieldmark__25_2092787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09278745"/>
            <w:bookmarkStart w:id="54" w:name="__Fieldmark__27_2092787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09278745"/>
            <w:bookmarkStart w:id="56" w:name="__Fieldmark__28_2092787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09278745"/>
            <w:bookmarkStart w:id="58" w:name="__Fieldmark__29_2092787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09278745"/>
            <w:bookmarkStart w:id="60" w:name="__Fieldmark__30_2092787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09278745"/>
            <w:bookmarkStart w:id="62" w:name="__Fieldmark__31_2092787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09278745"/>
            <w:bookmarkStart w:id="65" w:name="__Fieldmark__33_20927874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09278745"/>
            <w:bookmarkStart w:id="67" w:name="__Fieldmark__34_20927874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09278745"/>
            <w:bookmarkStart w:id="69" w:name="__Fieldmark__35_20927874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09278745"/>
            <w:bookmarkStart w:id="71" w:name="__Fieldmark__36_209278745"/>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09278745"/>
            <w:bookmarkStart w:id="73" w:name="__Fieldmark__37_209278745"/>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09278745"/>
            <w:bookmarkStart w:id="75" w:name="__Fieldmark__38_209278745"/>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09278745"/>
            <w:bookmarkStart w:id="77" w:name="__Fieldmark__39_209278745"/>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09278745"/>
            <w:bookmarkStart w:id="79" w:name="__Fieldmark__40_209278745"/>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09278745"/>
            <w:bookmarkStart w:id="81" w:name="__Fieldmark__41_209278745"/>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09278745"/>
            <w:bookmarkStart w:id="83" w:name="__Fieldmark__42_209278745"/>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